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cs="標楷體" w:eastAsia="標楷體"/>
          <w:sz w:val="40"/>
        </w:rPr>
        <w:t>國立中正大學新進人員「職名章」申請書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單位：                         身分</w:t>
      </w:r>
      <w:r>
        <w:rPr>
          <w:rFonts w:eastAsia="標楷體" w:cs="標楷體" w:ascii="標楷體" w:hAnsi="標楷體"/>
          <w:sz w:val="32"/>
        </w:rPr>
        <w:t>: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672"/>
        <w:gridCol w:w="2648"/>
        <w:gridCol w:w="34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工作項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需製發職名章之說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工作項目務必就實際所掌業務逐項填寫。</w:t>
            </w:r>
          </w:p>
          <w:p>
            <w:pPr>
              <w:pStyle w:val="Normal"/>
              <w:snapToGrid w:val="false"/>
              <w:ind w:left="200" w:hanging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若所掌業務僅屬單位內部公務簽核，可以不用申請職名章，故請於「需製發職名章之說明」簡述那些業務何以需使用職名章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：職名章於離職時應繳回人事室註銷。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填表人：                   單位主管：</w:t>
      </w:r>
    </w:p>
    <w:p>
      <w:pPr>
        <w:pStyle w:val="Normal"/>
        <w:ind w:left="240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240" w:hanging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此致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人 事 室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S,</w:t>
      </w:r>
      <w:r>
        <w:rPr/>
        <w:t>請至人事室網頁下載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05:00Z</dcterms:created>
  <dc:creator>CCU</dc:creator>
  <dc:description/>
  <cp:keywords/>
  <dc:language>en-US</dc:language>
  <cp:lastModifiedBy>Admin</cp:lastModifiedBy>
  <cp:lastPrinted>2003-09-17T16:09:00Z</cp:lastPrinted>
  <dcterms:modified xsi:type="dcterms:W3CDTF">2022-03-16T02:24:00Z</dcterms:modified>
  <cp:revision>4</cp:revision>
  <dc:subject/>
  <dc:title>國立中正大學約聘僱臨時人員「職名章」申請書</dc:title>
</cp:coreProperties>
</file>